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zárt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2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Pénzügyi, Városfejlesztési és Ügyrendi Bizottság tájékoztatását …………………. önkormányzati képviselő méltatlansági vizsgálati eljárásának megszüntetéséről, mert az önkormányzati képviselő a köztartozásmentes adózói adatbázisban 2025. április 10-től szerepel, tudomásul vesz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Mörkné Győrvári Henriette elnö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5. április 16.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25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16T09:25:00Z</dcterms:modified>
  <cp:revision>2</cp:revision>
  <dc:subject/>
  <dc:title/>
</cp:coreProperties>
</file>